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>Great Big House In New Orleans</w:t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>Great big house in New Orleans, forty stories high</w:t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>Every room that I been in, filled with pumpkin pie</w:t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>Went down to the old mill stream, fetch a pail of water</w:t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>Put one arm around my wife and the other round my daughter</w:t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>Fare thee well my darling girl, fare thee well my daughter</w:t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>Fare thee well my darling girl with the golden slippers on her</w:t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>Roll That Brown Jug Down To Town</w:t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>Roll that brown jug down to town, roll that brown jug down to town,</w:t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>Roll that brown jug down to town, so early in the morning</w:t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 xml:space="preserve">It came back with a waltz around, it came back with a waltz around, </w:t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>It came back with a waltz around, so early in the morning</w:t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>Railroad, steamboat, river and canoe, lost my true love don’t know what to do</w:t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 xml:space="preserve">Oh she’s gone, gone, gone, oh she’s gone, gone, gone, </w:t>
      </w:r>
    </w:p>
    <w:p>
      <w:pPr>
        <w:pStyle w:val="Normal"/>
        <w:spacing w:lineRule="auto" w:line="24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>Oh she’s gone on that raging canoe</w:t>
      </w:r>
    </w:p>
    <w:p>
      <w:pPr>
        <w:pStyle w:val="Normal"/>
        <w:spacing w:lineRule="auto" w:line="240"/>
        <w:rPr/>
      </w:pPr>
      <w:r>
        <w:rPr>
          <w:rFonts w:cs="Century" w:ascii="Century" w:hAnsi="Century"/>
          <w:b/>
          <w:sz w:val="32"/>
          <w:szCs w:val="32"/>
        </w:rPr>
        <w:t xml:space="preserve">Let her go, go, go, let her go, go, go,  </w:t>
      </w:r>
    </w:p>
    <w:p>
      <w:pPr>
        <w:pStyle w:val="Normal"/>
        <w:spacing w:lineRule="auto" w:line="240" w:before="0" w:after="200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  <w:t>Let her go, on that raging cano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5:41:00Z</dcterms:created>
  <dc:creator>profileuser</dc:creator>
  <dc:description/>
  <cp:keywords/>
  <dc:language>en-US</dc:language>
  <cp:lastModifiedBy>profileuser</cp:lastModifiedBy>
  <cp:lastPrinted>2013-04-23T14:45:00Z</cp:lastPrinted>
  <dcterms:modified xsi:type="dcterms:W3CDTF">2013-04-23T19:47:00Z</dcterms:modified>
  <cp:revision>5</cp:revision>
  <dc:subject/>
  <dc:title/>
</cp:coreProperties>
</file>